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kern w:val="2"/>
          <w:sz w:val="29"/>
          <w:szCs w:val="29"/>
          <w:lang w:val="ru-RU"/>
        </w:rPr>
        <w:t xml:space="preserve">РАМАЛИНГА </w:t>
      </w:r>
      <w:r>
        <w:rPr>
          <w:kern w:val="2"/>
          <w:sz w:val="48"/>
          <w:szCs w:val="48"/>
          <w:lang w:val="ru-RU"/>
        </w:rPr>
        <w:br/>
        <w:t xml:space="preserve">Песнь Вторая </w:t>
      </w:r>
    </w:p>
    <w:p>
      <w:pPr>
        <w:pStyle w:val="Normal"/>
        <w:numPr>
          <w:ilvl w:val="0"/>
          <w:numId w:val="0"/>
        </w:numPr>
        <w:spacing w:before="120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1 </w:t>
      </w:r>
      <w:r>
        <w:rPr>
          <w:sz w:val="36"/>
          <w:szCs w:val="36"/>
          <w:lang w:val="ru-RU"/>
        </w:rPr>
        <w:br/>
        <w:t>«Изначальные Элементы»</w:t>
      </w:r>
    </w:p>
    <w:p>
      <w:pPr>
        <w:pStyle w:val="Zzz1"/>
        <w:rPr/>
      </w:pPr>
      <w:r>
        <w:rPr/>
        <w:t>*</w:t>
        <w:br/>
        <w:t>Свет Высшей Милости</w:t>
        <w:br/>
        <w:t>Являет собой Сокровенное Пространство</w:t>
        <w:br/>
        <w:t>Пронизывающее и наполняющее всю Вселенную.</w:t>
      </w:r>
    </w:p>
    <w:p>
      <w:pPr>
        <w:pStyle w:val="Zzz1"/>
        <w:rPr/>
      </w:pPr>
      <w:r>
        <w:rPr/>
        <w:t>*</w:t>
        <w:br/>
        <w:t>Свет Высшей Милости</w:t>
        <w:br/>
        <w:t>Охватывая и заполняя Пространство Величественным Сиянием,</w:t>
        <w:br/>
        <w:t>Определяет саму его Сущность.</w:t>
      </w:r>
    </w:p>
    <w:p>
      <w:pPr>
        <w:pStyle w:val="Zzz1"/>
        <w:rPr/>
      </w:pPr>
      <w:r>
        <w:rPr/>
        <w:t>*</w:t>
        <w:br/>
        <w:t>Свет Высшей Милости</w:t>
        <w:br/>
        <w:t>Как Сокровенная Основа поддерживает Ветер,</w:t>
        <w:br/>
        <w:t>Сияя могущественным великолепием в его пределах.</w:t>
      </w:r>
    </w:p>
    <w:p>
      <w:pPr>
        <w:pStyle w:val="Zzz1"/>
        <w:rPr/>
      </w:pPr>
      <w:r>
        <w:rPr/>
        <w:t>*</w:t>
        <w:br/>
        <w:t>Свет Высшей Милости</w:t>
        <w:br/>
        <w:t>Заполняет Своей Сущностью Воздух,</w:t>
        <w:br/>
        <w:t>С Царственным Величием даруя ему легкость.</w:t>
      </w:r>
    </w:p>
    <w:p>
      <w:pPr>
        <w:pStyle w:val="Zzz1"/>
        <w:rPr/>
      </w:pPr>
      <w:r>
        <w:rPr/>
        <w:t>*</w:t>
        <w:br/>
        <w:t>Свет Высшей Милости</w:t>
        <w:br/>
        <w:t>Есть Сокровенный Огонь, пребывающий в элементе огня,</w:t>
        <w:br/>
        <w:t>И как его квинтэссенция сияет безграничной лучезарностью.</w:t>
      </w:r>
    </w:p>
    <w:p>
      <w:pPr>
        <w:pStyle w:val="Zzz1"/>
        <w:rPr/>
      </w:pPr>
      <w:r>
        <w:rPr/>
        <w:t>*</w:t>
        <w:br/>
        <w:t>Свет Высшей Милости</w:t>
        <w:br/>
        <w:t>Пылающим сиянием пребывает как Огонь в Сердце огня,</w:t>
        <w:br/>
        <w:t>Наполняя его жаром.</w:t>
      </w:r>
    </w:p>
    <w:p>
      <w:pPr>
        <w:pStyle w:val="Zzz1"/>
        <w:rPr/>
      </w:pPr>
      <w:r>
        <w:rPr/>
        <w:t>*</w:t>
        <w:br/>
        <w:t>Свет Высшей Милости</w:t>
        <w:br/>
        <w:t>Как Сокровенная Влага присутствует в элементе воды</w:t>
        <w:br/>
        <w:t>И как его Сущностная Основа сияет подобно Самой Жизни.</w:t>
      </w:r>
    </w:p>
    <w:p>
      <w:pPr>
        <w:pStyle w:val="Zzz1"/>
        <w:rPr/>
      </w:pPr>
      <w:r>
        <w:rPr/>
        <w:t>*</w:t>
        <w:br/>
        <w:t>Свет Высшей Милости</w:t>
        <w:br/>
        <w:t>Источает Материнскую Любовь</w:t>
        <w:br/>
        <w:t>И, являясь Основой элемента воды,</w:t>
        <w:br/>
        <w:t>Наделяет его всеми удивительными свойствами.</w:t>
      </w:r>
    </w:p>
    <w:p>
      <w:pPr>
        <w:pStyle w:val="Zzz1"/>
        <w:rPr/>
      </w:pPr>
      <w:r>
        <w:rPr/>
        <w:t>*</w:t>
        <w:br/>
        <w:t>Свет Высшей Милости,</w:t>
        <w:br/>
        <w:t>Подобно Сакральной Земле элемента земли,</w:t>
        <w:br/>
        <w:t>Глубинной Основой сияет в Нем.</w:t>
      </w:r>
    </w:p>
    <w:p>
      <w:pPr>
        <w:pStyle w:val="Zzz1"/>
        <w:rPr/>
      </w:pPr>
      <w:r>
        <w:rPr/>
        <w:t>*</w:t>
        <w:br/>
        <w:t>Свет Высшей Милости</w:t>
        <w:br/>
        <w:t>Разворачиваясь, содержит в Себе множество миров</w:t>
        <w:br/>
        <w:t>И, пребывая как Земля в элементе земли, определяет все его свой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Установил Благоприятное Влияние Космического Излучения.</w:t>
      </w:r>
    </w:p>
    <w:p>
      <w:pPr>
        <w:pStyle w:val="Zzz1"/>
        <w:rPr/>
      </w:pPr>
      <w:r>
        <w:rPr/>
        <w:t>*</w:t>
        <w:br/>
        <w:t>Свет Высшей Милости,</w:t>
        <w:br/>
        <w:t>С Большим Состраданием к существам,</w:t>
        <w:br/>
        <w:t>Ограничил силу ветра.</w:t>
      </w:r>
    </w:p>
    <w:p>
      <w:pPr>
        <w:pStyle w:val="Zzz1"/>
        <w:rPr/>
      </w:pPr>
      <w:r>
        <w:rPr/>
        <w:t>*</w:t>
        <w:br/>
        <w:t>Свет Высшей Милости</w:t>
        <w:br/>
        <w:t>Дал возможность развитию Жизни,</w:t>
        <w:br/>
        <w:t>Ограничив Мощь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Установил уровень глубоких вод</w:t>
        <w:br/>
        <w:t>И высоту волн на поверхности.</w:t>
      </w:r>
    </w:p>
    <w:p>
      <w:pPr>
        <w:pStyle w:val="Zzz1"/>
        <w:rPr/>
      </w:pPr>
      <w:r>
        <w:rPr/>
        <w:t>*</w:t>
        <w:br/>
        <w:t>Свет Высшей Милости,</w:t>
        <w:br/>
        <w:t>Наполнив чистым золотым пространством материю,</w:t>
        <w:br/>
        <w:t>Нерушимо объединил все вышеупомянутые качества элементов.</w:t>
      </w:r>
    </w:p>
    <w:p>
      <w:pPr>
        <w:pStyle w:val="Normal"/>
        <w:numPr>
          <w:ilvl w:val="0"/>
          <w:numId w:val="0"/>
        </w:numPr>
        <w:spacing w:before="120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2 </w:t>
      </w:r>
      <w:r>
        <w:rPr>
          <w:sz w:val="36"/>
          <w:szCs w:val="36"/>
          <w:lang w:val="ru-RU"/>
        </w:rPr>
        <w:br/>
        <w:t>«Природа Земли»</w:t>
      </w:r>
    </w:p>
    <w:p>
      <w:pPr>
        <w:pStyle w:val="Zzz1"/>
        <w:rPr/>
      </w:pPr>
      <w:r>
        <w:rPr/>
        <w:t>*</w:t>
        <w:br/>
        <w:t>Свет Высшей Милости</w:t>
        <w:br/>
        <w:t>Определил основные качества элемента земли:</w:t>
        <w:br/>
        <w:t>Твердость и основательность.</w:t>
      </w:r>
    </w:p>
    <w:p>
      <w:pPr>
        <w:pStyle w:val="Zzz1"/>
        <w:rPr/>
      </w:pPr>
      <w:r>
        <w:rPr/>
        <w:t>*</w:t>
        <w:br/>
        <w:t>Свет Высшей Милости</w:t>
        <w:br/>
        <w:t>Даровал всем составляющим частям земного элемента:</w:t>
        <w:br/>
        <w:t>Утонченность и золотой оттенок.</w:t>
      </w:r>
    </w:p>
    <w:p>
      <w:pPr>
        <w:pStyle w:val="Zzz1"/>
        <w:rPr/>
      </w:pPr>
      <w:r>
        <w:rPr/>
        <w:t>*</w:t>
        <w:br/>
        <w:t>Свет Высшей Милости</w:t>
        <w:br/>
        <w:t>Сгруппировал элементы</w:t>
        <w:br/>
        <w:t>И наградил основную часть элемента земли пятеричной потенцией.</w:t>
      </w:r>
    </w:p>
    <w:p>
      <w:pPr>
        <w:pStyle w:val="Zzz1"/>
        <w:rPr/>
      </w:pPr>
      <w:r>
        <w:rPr/>
        <w:t>*</w:t>
        <w:br/>
        <w:t>Свет Высшей Милости</w:t>
        <w:br/>
        <w:t>Одарил земную материю многообразием ароматов.</w:t>
      </w:r>
    </w:p>
    <w:p>
      <w:pPr>
        <w:pStyle w:val="Zzz1"/>
        <w:rPr/>
      </w:pPr>
      <w:r>
        <w:rPr/>
        <w:t>*</w:t>
        <w:br/>
        <w:t>Свет Высшей Милости</w:t>
        <w:br/>
        <w:t>Породил разнообразные причинные уровни,</w:t>
        <w:br/>
        <w:t>Насыщенные качествами земли.</w:t>
      </w:r>
    </w:p>
    <w:p>
      <w:pPr>
        <w:pStyle w:val="Zzz1"/>
        <w:rPr/>
      </w:pPr>
      <w:r>
        <w:rPr/>
        <w:t>*</w:t>
        <w:br/>
        <w:t>Свет Высшей Милости</w:t>
        <w:br/>
        <w:t>Обнаруживает Себя Пятью Состояниями Земной Материи</w:t>
        <w:br/>
        <w:t>И возрастающим изобилием каждого её каче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первичный уровень элемента земли</w:t>
        <w:br/>
        <w:t>И разделил его на различные слои,</w:t>
        <w:br/>
        <w:t>Имеющие возможность к внутреннему объединению.</w:t>
      </w:r>
    </w:p>
    <w:p>
      <w:pPr>
        <w:pStyle w:val="Zzz1"/>
        <w:rPr/>
      </w:pPr>
      <w:r>
        <w:rPr/>
        <w:t>*</w:t>
        <w:br/>
        <w:t>Свет Высшей Милости</w:t>
        <w:br/>
        <w:t>Сгруппировал пять Основ Мира с характерными Им качествами</w:t>
        <w:br/>
        <w:t>В различные комбинации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Женские Аспекты Силы</w:t>
        <w:br/>
        <w:t>Для Естественных и Утонченных действий в Земной Материи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Женские Божества</w:t>
        <w:br/>
        <w:t>Для осуществления покровительства над проявлениями земной материи:</w:t>
        <w:br/>
        <w:t>Образованием форм и передачи чистого знания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Женские Божества</w:t>
        <w:br/>
        <w:t>Для проявления лучезарности и формирования структуры в земной материи.</w:t>
      </w:r>
    </w:p>
    <w:p>
      <w:pPr>
        <w:pStyle w:val="Zzz1"/>
        <w:rPr/>
      </w:pPr>
      <w:r>
        <w:rPr/>
        <w:t>*</w:t>
        <w:br/>
        <w:t>Свет Высшей Милости</w:t>
        <w:br/>
        <w:t>Назначил для земной материи женские божества в союзе с мужскими,</w:t>
        <w:br/>
        <w:t>Распределив их по группам различных типов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мужские божества,</w:t>
        <w:br/>
        <w:t>Реализовавшие разнообразные качества в земной материи,</w:t>
        <w:br/>
        <w:t>И удержал их единство с женскими божествами.</w:t>
      </w:r>
    </w:p>
    <w:p>
      <w:pPr>
        <w:pStyle w:val="Zzz1"/>
        <w:rPr/>
      </w:pPr>
      <w:r>
        <w:rPr/>
        <w:t>*</w:t>
        <w:br/>
        <w:t>Свет Высшей Милости</w:t>
        <w:br/>
        <w:t>Сохранил в единстве многообразие плодородных субстанций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их для развития внутренней сущности различных объектов</w:t>
        <w:br/>
        <w:t>Живой и неживой природы.</w:t>
      </w:r>
    </w:p>
    <w:p>
      <w:pPr>
        <w:pStyle w:val="Zzz1"/>
        <w:rPr/>
      </w:pPr>
      <w:r>
        <w:rPr/>
        <w:t>*</w:t>
        <w:br/>
        <w:t>Свет Высшей Милости</w:t>
        <w:br/>
        <w:t>Поддерживает разнообразие форм</w:t>
        <w:br/>
        <w:t>И активную силу эволюции земной материи.</w:t>
      </w:r>
    </w:p>
    <w:p>
      <w:pPr>
        <w:pStyle w:val="Zzz1"/>
        <w:rPr/>
      </w:pPr>
      <w:r>
        <w:rPr/>
        <w:t>*</w:t>
        <w:br/>
        <w:t>Свет Высшей Милости</w:t>
        <w:br/>
        <w:t>Определил постепенное развитие земной материи</w:t>
        <w:br/>
        <w:t>И всё достижимое этим процессом.</w:t>
      </w:r>
    </w:p>
    <w:p>
      <w:pPr>
        <w:pStyle w:val="Zzz1"/>
        <w:rPr/>
      </w:pPr>
      <w:r>
        <w:rPr/>
        <w:t>*</w:t>
        <w:br/>
        <w:t>Свет Высшей Милости</w:t>
        <w:br/>
        <w:t>Одарил земной элемент множеством особенностей</w:t>
        <w:br/>
        <w:t>И поместил все другие элементы в него.</w:t>
      </w:r>
    </w:p>
    <w:p>
      <w:pPr>
        <w:pStyle w:val="Normal"/>
        <w:numPr>
          <w:ilvl w:val="0"/>
          <w:numId w:val="0"/>
        </w:numPr>
        <w:spacing w:before="120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3 </w:t>
      </w:r>
      <w:r>
        <w:rPr>
          <w:sz w:val="36"/>
          <w:szCs w:val="36"/>
          <w:lang w:val="ru-RU"/>
        </w:rPr>
        <w:br/>
        <w:t>«Элемент Воды»</w:t>
      </w:r>
    </w:p>
    <w:p>
      <w:pPr>
        <w:pStyle w:val="Zzz1"/>
        <w:rPr/>
      </w:pPr>
      <w:r>
        <w:rPr/>
        <w:t>*</w:t>
        <w:br/>
        <w:t>Свет Высшей Милости</w:t>
        <w:br/>
        <w:t>Даровал элементу воды полноту спокойствия,</w:t>
        <w:br/>
        <w:t>Текучесть и чувство осязания.</w:t>
      </w:r>
    </w:p>
    <w:p>
      <w:pPr>
        <w:pStyle w:val="Zzz1"/>
        <w:rPr/>
      </w:pPr>
      <w:r>
        <w:rPr/>
        <w:t>*</w:t>
        <w:br/>
        <w:t>Свет Высшей Милости</w:t>
        <w:br/>
        <w:t>Передал много признаков элементу воды,</w:t>
        <w:br/>
        <w:t>И как один из них – зеленоватый оттенок.</w:t>
      </w:r>
    </w:p>
    <w:p>
      <w:pPr>
        <w:pStyle w:val="Zzz1"/>
        <w:rPr/>
      </w:pPr>
      <w:r>
        <w:rPr/>
        <w:t>*</w:t>
        <w:br/>
        <w:t>Свет Высшей Милости</w:t>
        <w:br/>
        <w:t>Наградил элемент воды полнотой расширения, всепроникновения,</w:t>
        <w:br/>
        <w:t>Поддержания жизни и многим другим.</w:t>
      </w:r>
    </w:p>
    <w:p>
      <w:pPr>
        <w:pStyle w:val="Zzz1"/>
        <w:rPr/>
      </w:pPr>
      <w:r>
        <w:rPr/>
        <w:t>*</w:t>
        <w:br/>
        <w:t>Свет Высшей Милости</w:t>
        <w:br/>
        <w:t>Превосходно сгруппировал в элементе воды</w:t>
        <w:br/>
        <w:t>Различные уровни вкусовых ощущений.</w:t>
      </w:r>
    </w:p>
    <w:p>
      <w:pPr>
        <w:pStyle w:val="Zzz1"/>
        <w:rPr/>
      </w:pPr>
      <w:r>
        <w:rPr/>
        <w:t>*</w:t>
        <w:br/>
        <w:t>Свет Высшей Милости</w:t>
        <w:br/>
        <w:t>Восхитительно создал многообразие простейших живых форм</w:t>
        <w:br/>
        <w:t>И с помощью элемента воды поддерживает их существование.</w:t>
      </w:r>
    </w:p>
    <w:p>
      <w:pPr>
        <w:pStyle w:val="Zzz1"/>
        <w:rPr/>
      </w:pPr>
      <w:r>
        <w:rPr/>
        <w:t>*</w:t>
        <w:br/>
        <w:t>Свет Высшей Милости</w:t>
        <w:br/>
        <w:t>Наполнил элемент воды различными свойствами других элементов.</w:t>
      </w:r>
    </w:p>
    <w:p>
      <w:pPr>
        <w:pStyle w:val="Zzz1"/>
        <w:rPr/>
      </w:pPr>
      <w:r>
        <w:rPr/>
        <w:t>*</w:t>
        <w:br/>
        <w:t>Свет Высшей Милости</w:t>
        <w:br/>
        <w:t>Даровал элементу воды три характерные состояния</w:t>
        <w:br/>
        <w:t>И способность к нагреванию.</w:t>
      </w:r>
    </w:p>
    <w:p>
      <w:pPr>
        <w:pStyle w:val="Zzz1"/>
        <w:rPr/>
      </w:pPr>
      <w:r>
        <w:rPr/>
        <w:t>*</w:t>
        <w:br/>
        <w:t>Свет Высшей Милости</w:t>
        <w:br/>
        <w:t>Идеально установил различные уровни прозрачности элемента воды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чудесное разнообразие женских божеств элемента воды.</w:t>
      </w:r>
    </w:p>
    <w:p>
      <w:pPr>
        <w:pStyle w:val="Zzz1"/>
        <w:rPr/>
      </w:pPr>
      <w:r>
        <w:rPr/>
        <w:t>*</w:t>
        <w:br/>
        <w:t>Свет Высшей Милости</w:t>
        <w:br/>
        <w:t>Проявил и восхитительно поддержал существование мужских божеств</w:t>
        <w:br/>
        <w:t>В элементе воды.</w:t>
      </w:r>
    </w:p>
    <w:p>
      <w:pPr>
        <w:pStyle w:val="Zzz1"/>
        <w:rPr/>
      </w:pPr>
      <w:r>
        <w:rPr/>
        <w:t>*</w:t>
        <w:br/>
        <w:t>Свет Высшей Милости</w:t>
        <w:br/>
        <w:t>Сотворил из элемента воды превосходное множество живых существ</w:t>
        <w:br/>
        <w:t>И простейших субстанций.</w:t>
      </w:r>
    </w:p>
    <w:p>
      <w:pPr>
        <w:pStyle w:val="Zzz1"/>
        <w:rPr/>
      </w:pPr>
      <w:r>
        <w:rPr/>
        <w:t>*</w:t>
        <w:br/>
        <w:t>Свет Высшей Милости</w:t>
        <w:br/>
        <w:t>Грациозно определил различные действия элемента воды на разных уровнях.</w:t>
      </w:r>
    </w:p>
    <w:p>
      <w:pPr>
        <w:pStyle w:val="Zzz1"/>
        <w:rPr/>
      </w:pPr>
      <w:r>
        <w:rPr/>
        <w:t>*</w:t>
        <w:br/>
        <w:t>Свет Высшей Милости</w:t>
        <w:br/>
        <w:t>Установил совершенство элемента воды</w:t>
        <w:br/>
        <w:t>И использует его как источник проявлений.</w:t>
      </w:r>
    </w:p>
    <w:p>
      <w:pPr>
        <w:pStyle w:val="Zzz1"/>
        <w:rPr/>
      </w:pPr>
      <w:r>
        <w:rPr/>
        <w:t>*</w:t>
        <w:br/>
        <w:t>Свет Высшей Милости</w:t>
        <w:br/>
        <w:t>Наполнил элемент воды множеством известных и скрытых качеств.</w:t>
      </w:r>
    </w:p>
    <w:p>
      <w:pPr>
        <w:pStyle w:val="Normal"/>
        <w:numPr>
          <w:ilvl w:val="0"/>
          <w:numId w:val="0"/>
        </w:numPr>
        <w:spacing w:before="120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4 </w:t>
      </w:r>
      <w:r>
        <w:rPr>
          <w:sz w:val="36"/>
          <w:szCs w:val="36"/>
          <w:lang w:val="ru-RU"/>
        </w:rPr>
        <w:br/>
        <w:t>«Природа Огня»</w:t>
      </w:r>
    </w:p>
    <w:p>
      <w:pPr>
        <w:pStyle w:val="Zzz1"/>
        <w:rPr/>
      </w:pPr>
      <w:r>
        <w:rPr/>
        <w:t>*</w:t>
        <w:br/>
        <w:t>Свет Высшей Милости</w:t>
        <w:br/>
        <w:t>С Изяществом определил содержание теплового потока элемента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Грациозно установил различные уровни сияния элемента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С Утонченностью даровал элементу огня цветущее изобилие,</w:t>
        <w:br/>
        <w:t>А также Мощь сияния.</w:t>
      </w:r>
    </w:p>
    <w:p>
      <w:pPr>
        <w:pStyle w:val="Zzz1"/>
        <w:rPr/>
      </w:pPr>
      <w:r>
        <w:rPr/>
        <w:t>*</w:t>
        <w:br/>
        <w:t>Свет Высшей Милости</w:t>
        <w:br/>
        <w:t>Чудесным образом создал различные уровни интенсивности излучения</w:t>
        <w:br/>
        <w:t>В элементе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Грациозно разделил элемент огня на три состояния:</w:t>
        <w:br/>
        <w:t>Изначальное, тонкоматериальное и грубое.</w:t>
      </w:r>
    </w:p>
    <w:p>
      <w:pPr>
        <w:pStyle w:val="Zzz1"/>
        <w:rPr/>
      </w:pPr>
      <w:r>
        <w:rPr/>
        <w:t>*</w:t>
        <w:br/>
        <w:t>Свет Высшей Милости</w:t>
        <w:br/>
        <w:t>Установил тройственность деяний элемента огня:</w:t>
        <w:br/>
        <w:t>Созидание, Сохранение и Разрушение,</w:t>
        <w:br/>
        <w:t>А также различные уровни его распространения.</w:t>
      </w:r>
    </w:p>
    <w:p>
      <w:pPr>
        <w:pStyle w:val="Zzz1"/>
        <w:rPr/>
      </w:pPr>
      <w:r>
        <w:rPr/>
        <w:t>*</w:t>
        <w:br/>
        <w:t>Свет Высшей Милости</w:t>
        <w:br/>
        <w:t>Тщательно отделил три области элемента огня:</w:t>
        <w:br/>
        <w:t>Внешнюю, внутреннюю и тайную.</w:t>
      </w:r>
    </w:p>
    <w:p>
      <w:pPr>
        <w:pStyle w:val="Zzz1"/>
        <w:rPr/>
      </w:pPr>
      <w:r>
        <w:rPr/>
        <w:t>*</w:t>
        <w:br/>
        <w:t>Свет Высшей Милости</w:t>
        <w:br/>
        <w:t>Сокрыл огромное число волшебных сил в элементе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Грациозно поместил все известные сверхспособности в элемент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Превосходно расставил пары мужских и женских божеств в элементе огня.</w:t>
      </w:r>
    </w:p>
    <w:p>
      <w:pPr>
        <w:pStyle w:val="Zzz1"/>
        <w:rPr/>
      </w:pPr>
      <w:r>
        <w:rPr/>
        <w:t>*</w:t>
        <w:br/>
        <w:t>Свет Высшей Милости</w:t>
        <w:br/>
        <w:t>С помощью элемента огня</w:t>
        <w:br/>
        <w:t>Утонченно создал множество типов живых и неживых организмов.</w:t>
      </w:r>
    </w:p>
    <w:p>
      <w:pPr>
        <w:pStyle w:val="Zzz1"/>
        <w:rPr/>
      </w:pPr>
      <w:r>
        <w:rPr/>
        <w:t>*</w:t>
        <w:br/>
        <w:t>Свет Высшей Милости</w:t>
        <w:br/>
        <w:t>Щедро одарил элемент огня различными уровнями,</w:t>
        <w:br/>
        <w:t>Функциями и видами использования.</w:t>
      </w:r>
    </w:p>
    <w:p>
      <w:pPr>
        <w:pStyle w:val="Zzz1"/>
        <w:rPr/>
      </w:pPr>
      <w:r>
        <w:rPr/>
        <w:t>*</w:t>
        <w:br/>
        <w:t>Свет Высшей Милости</w:t>
        <w:br/>
        <w:t>Грациозно установил совершенство элемента огня,</w:t>
        <w:br/>
        <w:t>А также его изначальные и приобретенные каче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С Величайшей Тщательностью передал Преобразующую Силу элементу огня:</w:t>
        <w:br/>
        <w:t>Духовную и материальную.</w:t>
      </w:r>
    </w:p>
    <w:p>
      <w:pPr>
        <w:pStyle w:val="Zzz1"/>
        <w:rPr/>
      </w:pPr>
      <w:r>
        <w:rPr/>
        <w:t>*</w:t>
        <w:br/>
        <w:t>Свет Высшей Милости</w:t>
        <w:br/>
        <w:t>Глубоко сокрыл множество качеств в элементе огня,</w:t>
        <w:br/>
        <w:t>А затем проявил их.</w:t>
      </w:r>
    </w:p>
    <w:p>
      <w:pPr>
        <w:pStyle w:val="Normal"/>
        <w:numPr>
          <w:ilvl w:val="0"/>
          <w:numId w:val="0"/>
        </w:numPr>
        <w:spacing w:before="120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5 </w:t>
      </w:r>
      <w:r>
        <w:rPr>
          <w:sz w:val="36"/>
          <w:szCs w:val="36"/>
          <w:lang w:val="ru-RU"/>
        </w:rPr>
        <w:br/>
        <w:t>«Природа Воздуха»</w:t>
      </w:r>
    </w:p>
    <w:p>
      <w:pPr>
        <w:pStyle w:val="Zzz1"/>
        <w:rPr/>
      </w:pPr>
      <w:r>
        <w:rPr/>
        <w:t>*</w:t>
        <w:br/>
        <w:t>Свет Высшей Милости</w:t>
        <w:br/>
        <w:t>Щедро одарил элемент воздуха</w:t>
        <w:br/>
        <w:t>Качеством движения, дыхания и способностью поддерживать жизнь.</w:t>
      </w:r>
    </w:p>
    <w:p>
      <w:pPr>
        <w:pStyle w:val="Zzz1"/>
        <w:rPr/>
      </w:pPr>
      <w:r>
        <w:rPr/>
        <w:t>*</w:t>
        <w:br/>
        <w:t>Свет Высшей Милости</w:t>
        <w:br/>
        <w:t>Наградил элемент воздуха Великой Силой</w:t>
        <w:br/>
        <w:t>И свойством расширения.</w:t>
      </w:r>
    </w:p>
    <w:p>
      <w:pPr>
        <w:pStyle w:val="Zzz1"/>
        <w:rPr/>
      </w:pPr>
      <w:r>
        <w:rPr/>
        <w:t>*</w:t>
        <w:br/>
        <w:t>Свет Высшей Милости</w:t>
        <w:br/>
        <w:t>Проявил себя через элемент воздуха как чувство осязания</w:t>
        <w:br/>
        <w:t>Во множестве живых существ.</w:t>
      </w:r>
    </w:p>
    <w:p>
      <w:pPr>
        <w:pStyle w:val="Zzz1"/>
        <w:rPr/>
      </w:pPr>
      <w:r>
        <w:rPr/>
        <w:t>*</w:t>
        <w:br/>
        <w:t>Свет Высшей Милости</w:t>
        <w:br/>
        <w:t>Могущественно создал несчетное число</w:t>
        <w:br/>
        <w:t>Макро- и микро-уровней элемента воздуха.</w:t>
      </w:r>
    </w:p>
    <w:p>
      <w:pPr>
        <w:pStyle w:val="Zzz1"/>
        <w:rPr/>
      </w:pPr>
      <w:r>
        <w:rPr/>
        <w:t>*</w:t>
        <w:br/>
        <w:t>Свет Высшей Милости</w:t>
        <w:br/>
        <w:t>Установил двойную природу элемента воздуха (тонкую и грубую),</w:t>
        <w:br/>
        <w:t>И даровал ему множество скрытых возможностей.</w:t>
      </w:r>
    </w:p>
    <w:p>
      <w:pPr>
        <w:pStyle w:val="Zzz1"/>
        <w:rPr/>
      </w:pPr>
      <w:r>
        <w:rPr/>
        <w:t>*</w:t>
        <w:br/>
        <w:t>Свет Высшей Милости</w:t>
        <w:br/>
        <w:t>Разделил входящий и выходящий потоки в элементе воздуха,</w:t>
        <w:br/>
        <w:t>А также центры пребывания тонкого и грубого аспектов.</w:t>
      </w:r>
    </w:p>
    <w:p>
      <w:pPr>
        <w:pStyle w:val="Zzz1"/>
        <w:rPr/>
      </w:pPr>
      <w:r>
        <w:rPr/>
        <w:t>*</w:t>
        <w:br/>
        <w:t>Свет Высшей Милости</w:t>
        <w:br/>
        <w:t>Величественно установил в элементе воздуха многообразие аспектов,</w:t>
        <w:br/>
        <w:t>Признаков, качеств и свойств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непостижимое число женских божеств,</w:t>
        <w:br/>
        <w:t>Постоянно действующих в элементе воздуха.</w:t>
      </w:r>
    </w:p>
    <w:p>
      <w:pPr>
        <w:pStyle w:val="Zzz1"/>
        <w:rPr/>
      </w:pPr>
      <w:r>
        <w:rPr/>
        <w:t>*</w:t>
        <w:br/>
        <w:t>Свет Высшей Милости</w:t>
        <w:br/>
        <w:t>Проявил также бессчетное число мужских божеств.</w:t>
      </w:r>
    </w:p>
    <w:p>
      <w:pPr>
        <w:pStyle w:val="Zzz1"/>
        <w:rPr/>
      </w:pPr>
      <w:r>
        <w:rPr/>
        <w:t>*</w:t>
        <w:br/>
        <w:t>Свет Высшей Милости</w:t>
        <w:br/>
        <w:t>Даровал жизнь множеству существ, пребывающих в воздухе,</w:t>
        <w:br/>
        <w:t>И определил их способ дыхания и передвижения.</w:t>
      </w:r>
    </w:p>
    <w:p>
      <w:pPr>
        <w:pStyle w:val="Zzz1"/>
        <w:rPr/>
      </w:pPr>
      <w:r>
        <w:rPr/>
        <w:t>*</w:t>
        <w:br/>
        <w:t>Свет Высшей Милости</w:t>
        <w:br/>
        <w:t>Пробудил к жизни с помощью элемента воздуха все четыре инструмента:</w:t>
        <w:br/>
        <w:t>Разум, интеллект, волю и эго.</w:t>
      </w:r>
    </w:p>
    <w:p>
      <w:pPr>
        <w:pStyle w:val="Zzz1"/>
        <w:rPr/>
      </w:pPr>
      <w:r>
        <w:rPr/>
        <w:t>*</w:t>
        <w:br/>
        <w:t>Свет Высшей Милости</w:t>
        <w:br/>
        <w:t>С Большой силой проявил в элементе воздуха ощущения, мысли и чув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Даровал элементу воздуха многообразие действий и их плодов.</w:t>
      </w:r>
    </w:p>
    <w:p>
      <w:pPr>
        <w:pStyle w:val="Zzz1"/>
        <w:rPr/>
      </w:pPr>
      <w:r>
        <w:rPr/>
        <w:t>*</w:t>
        <w:br/>
        <w:t>Свет Высшей Милости</w:t>
        <w:br/>
        <w:t>Заложил возможность проявления в элементе воздуха множество качеств.</w:t>
      </w:r>
    </w:p>
    <w:p>
      <w:pPr>
        <w:pStyle w:val="Zzz1"/>
        <w:rPr/>
      </w:pPr>
      <w:r>
        <w:rPr/>
        <w:t>*</w:t>
        <w:br/>
        <w:t>Свет Высшей Милости</w:t>
        <w:br/>
        <w:t>Дал возможность определять субъективные временные интервалы</w:t>
        <w:br/>
        <w:t>С помощью дыхания.</w:t>
      </w:r>
    </w:p>
    <w:p>
      <w:pPr>
        <w:pStyle w:val="Zzz1"/>
        <w:rPr/>
      </w:pPr>
      <w:r>
        <w:rPr/>
        <w:t>*</w:t>
        <w:br/>
        <w:t>Свет Высшей Милости</w:t>
        <w:br/>
        <w:t>Величественно наделил элемент воздуха</w:t>
        <w:br/>
        <w:t>Несчетным числом различных свойств и качеств.</w:t>
      </w:r>
    </w:p>
    <w:p>
      <w:pPr>
        <w:pStyle w:val="Normal"/>
        <w:numPr>
          <w:ilvl w:val="0"/>
          <w:numId w:val="0"/>
        </w:numPr>
        <w:spacing w:before="1200" w:after="15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6 </w:t>
      </w:r>
      <w:r>
        <w:rPr>
          <w:sz w:val="36"/>
          <w:szCs w:val="36"/>
          <w:lang w:val="ru-RU"/>
        </w:rPr>
        <w:br/>
        <w:t>«Природа Пространства»</w:t>
      </w:r>
    </w:p>
    <w:p>
      <w:pPr>
        <w:pStyle w:val="Zzz1"/>
        <w:rPr/>
      </w:pPr>
      <w:r>
        <w:rPr/>
        <w:t>*</w:t>
        <w:br/>
        <w:t>Свет Высшей Милости</w:t>
        <w:br/>
        <w:t>С Великим Состраданием установил важнейшие особенности</w:t>
        <w:br/>
        <w:t>Воспринимаемой части элемента пространства:</w:t>
        <w:br/>
        <w:t>Расширение и сжатие.</w:t>
      </w:r>
    </w:p>
    <w:p>
      <w:pPr>
        <w:pStyle w:val="Zzz1"/>
        <w:rPr/>
      </w:pPr>
      <w:r>
        <w:rPr/>
        <w:t>*</w:t>
        <w:br/>
        <w:t>Свет Высшей Милости</w:t>
        <w:br/>
        <w:t>Заключил в элемент пространства все другие элементы</w:t>
        <w:br/>
        <w:t>С их изумительными качествами.</w:t>
      </w:r>
    </w:p>
    <w:p>
      <w:pPr>
        <w:pStyle w:val="Zzz1"/>
        <w:rPr/>
      </w:pPr>
      <w:r>
        <w:rPr/>
        <w:t>*</w:t>
        <w:br/>
        <w:t>Свет Высшей Милости</w:t>
        <w:br/>
        <w:t>С Великим Состраданием создал различные уровни Бытия,</w:t>
        <w:br/>
        <w:t>Заполненные Изначальным Звуком элемента простран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Даровал Миру этапы Творения, Сохранения и Разрушения</w:t>
        <w:br/>
        <w:t>В элементе простран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С Великим Состраданием сотворил и поддержал уровень</w:t>
        <w:br/>
        <w:t>Окончательного Освобождения в элементе простран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Создал удивительные женские и мужские божества элемента простран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С Величайшим Состраданием проявил себя как Неделимое</w:t>
        <w:br/>
        <w:t>Во множестве форм, пребывающих в пространстве.</w:t>
      </w:r>
    </w:p>
    <w:p>
      <w:pPr>
        <w:pStyle w:val="Zzz1"/>
        <w:rPr/>
      </w:pPr>
      <w:r>
        <w:rPr/>
        <w:t>*</w:t>
        <w:br/>
        <w:t>Свет Высшей Милости</w:t>
        <w:br/>
        <w:t>Воссиял многообразием сотворенных уровней элемента пространства.</w:t>
      </w:r>
    </w:p>
    <w:p>
      <w:pPr>
        <w:pStyle w:val="Zzz1"/>
        <w:rPr/>
      </w:pPr>
      <w:r>
        <w:rPr/>
        <w:t>*</w:t>
        <w:br/>
        <w:t>Свет Высшей Милости</w:t>
        <w:br/>
        <w:t>С Величайшим Состраданием заложил в элементе пространства</w:t>
        <w:br/>
        <w:t>Изначальную форму жизни,</w:t>
        <w:br/>
        <w:t>Даровав ей возможность создания схожих форм</w:t>
        <w:br/>
        <w:t>И потенцию к Освобождению.</w:t>
      </w:r>
    </w:p>
    <w:p>
      <w:pPr>
        <w:pStyle w:val="Zzz1"/>
        <w:rPr/>
      </w:pPr>
      <w:r>
        <w:rPr/>
        <w:t>*</w:t>
        <w:br/>
        <w:t>Свет Высшей Милости</w:t>
        <w:br/>
        <w:t>Глубоко сокрыл множество качеств в элементе пространства</w:t>
        <w:br/>
        <w:t>Для последующей их манифест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26">
    <w:name w:val="f26"/>
    <w:basedOn w:val="Normal"/>
    <w:qFormat/>
    <w:pPr>
      <w:spacing w:before="450" w:after="0"/>
      <w:jc w:val="center"/>
    </w:pPr>
    <w:rPr>
      <w:lang w:val="ru-RU"/>
    </w:rPr>
  </w:style>
  <w:style w:type="paragraph" w:styleId="Zzz1">
    <w:name w:val="zzz1"/>
    <w:basedOn w:val="Normal"/>
    <w:qFormat/>
    <w:pPr>
      <w:spacing w:before="150" w:after="0"/>
      <w:jc w:val="center"/>
    </w:pPr>
    <w:rPr>
      <w:i/>
      <w:iCs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01:00Z</dcterms:created>
  <dc:creator>Дмитрий</dc:creator>
  <dc:description/>
  <cp:keywords/>
  <dc:language>en-US</dc:language>
  <cp:lastModifiedBy>Дмитрий</cp:lastModifiedBy>
  <dcterms:modified xsi:type="dcterms:W3CDTF">2005-12-09T13:02:00Z</dcterms:modified>
  <cp:revision>1</cp:revision>
  <dc:subject/>
  <dc:title>РАМАЛИНГА </dc:title>
</cp:coreProperties>
</file>